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8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06 июля 2020 года № 100   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плановый период 2021 и 2022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/>
      </w:pPr>
      <w:r>
        <w:rPr>
          <w:bCs/>
          <w:color w:val="000000"/>
          <w:sz w:val="28"/>
          <w:szCs w:val="28"/>
        </w:rPr>
        <w:t xml:space="preserve">Распределение бюджетных ассигнований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 целевым статьям (муниципальным программам Коксовского сельского поселения  и непрограммным направлениям деятельности), группам и подгруппам видов расходов, разделам, подраздел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классификации расходов  бюджета Коксовского сельского поселения Белокалитвинского района на 2020 год и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овый период 2021-2022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720"/>
        <w:gridCol w:w="900"/>
        <w:gridCol w:w="900"/>
        <w:gridCol w:w="180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7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74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Выплата муниципальной пенсии за выслугу лет лицам, 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4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1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ереселение граждан из аварийного жилищного фонда Коксовского сельского поселения на 2014-202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4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 1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 48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1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0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 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8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00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многоквартирных домов отселенных в рамках реализации подпрограммы «Переселение граждан из аварийного жилищного фонда Коксовского сельского поселения на 2014-202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28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многоквартирных домов в рамках подпрограммы «Переселение граждан из аварийного жилищного фонда Коксовского сельского поселения на 2014-202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Коксовского сельского поселения «Обеспечение качественными жилищно-коммунальными услугами населения Кокс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жилищного хозяйства в Коксовском сельском поселении» муниципальной программы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 "Развитие жилищного хозяйства в Коксовском сельском поселении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ксовского сельского поселения "Обеспечение качественными жилищно-коммунальными услугами населения Коксовского сельского поселения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устройство контейнерных площадок для сбора твердых коммунальных отходов в рамках подпрограммы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7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и установке технических средств видео-наблюдения и фото-ловушек в рамках подпрограммы Коксовского сельского поселения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28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6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обучению населения действиям при чрезвычайных ситуациях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на воде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ы» муниципальной программы Коксовского сельского поселени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70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ссового спорта Коксовского сельского поселения» муниципальной программа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транспортной инфраструктуры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 на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 транспортной систем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86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и учреждений органов муниципальных образований» муниципальной программы Коксовского сельского поселения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Мероприятия по освещению деятельности ассоциации «Совет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муниципального имущества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пансеризация муниципальных служащих Коксовсого сельского поселения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6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7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91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6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7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91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0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3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0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униципальная программа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4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8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9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8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муниципальной программы Коксовского сельского поселения Благоустройство территории Кокс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чих мероприятий по благоустройству территории поселения в рамках подпрограммы "Организация благоустройства территории поселения в рамках подпрограммы "Организация благоустройства территории поселения" муниципальной программы Коксовского сельского поселения "Благоустройство территории Коксовского сель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мероприятий по обустройству пляжной зоны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еализацию мероприятий на обустройство территории пляжа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й документации по благоустройству общественных территорий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28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Софинансирование расходов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28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/>
              <w:t>Софинансирование расходов на реализацию мероприятий по благоустройству площади Коксовского сельского поселения за счет средств граждан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/>
              <w:t>Мероприятия на реализацию проекта инициативное бюджетирование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87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96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6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депутатов Собрания депутатов Коксовского сельского поселения (Специаль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Администрации Коксовского сельского поселения,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6</w:t>
            </w:r>
          </w:p>
        </w:tc>
      </w:tr>
      <w:tr>
        <w:trPr>
          <w:trHeight w:val="9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Белокалитвинского района,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Анна</cp:lastModifiedBy>
  <cp:lastPrinted>2020-04-21T09:44:00Z</cp:lastPrinted>
  <dcterms:modified xsi:type="dcterms:W3CDTF">2020-07-16T12:40:00Z</dcterms:modified>
  <cp:revision>99</cp:revision>
  <dc:subject/>
  <dc:title/>
</cp:coreProperties>
</file>